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9954686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8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укладення договору оренди нерухомого майна, що знаходиться за адресою:                вул. Водопровідна, 74,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директора КНП «Бучанський центр первинної медико-санітарної допомоги» Бучанської міської ради Оксани Джам від 01.07.2024 №400 (вх.№ 12.1-08/2/4917 від 01.07.2024) щодо надання приміщення для розміщення сімейних лікарів, у зв’язку з потребою у розширенні та наближенні первинної медичної допомоги до населення, враховуючи відсутність вільних власних приміщень, враховуючи лист погодження фізичної особи Часник Ірини Петрівни від 07.11.2024 №Ч-5740/12.1-07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укладання з Часник Іриною Петрівною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вул. Водопровідна, 74, м. Буча, Київська область, для розміщення сімейних лікарів, з 18.10.2024 року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Оксани Джам підписати договір оренди нежитлового приміщення, визначеного п. 1 цього рішення, з 18.10.2024 року, терміном на 1 (один) рік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19T15:32:00Z</cp:lastPrinted>
  <dcterms:modified xsi:type="dcterms:W3CDTF">2024-11-28T12:58:00Z</dcterms:modified>
  <cp:revision>45</cp:revision>
  <dc:subject/>
  <dc:title>ПРОЕКТ</dc:title>
</cp:coreProperties>
</file>